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4575" cy="274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C-3 Airways World Rally 2008 – Flight one briefing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first World Rally flight begins at Bassel Al-Assad Intl, Syria and concludes at I.Bar-Yehuda, Israel. The distance is 250nm’s and will take approximately one and three quarter hours to comple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9, from the Main Menu go to… Select a Flight / 1.Choose a Category / 2.Choose a flight, and select WR01-200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X, from the sub menu located above the aircraft image select Load / Title and select WR01-200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ou will be placed on the runway at Bassel Al-Assad Intl in a cold and dark Cessna C172SP Skyhawk. You now have to change aircraft to your chosen DC-3 and prepare for flight. The minimum suggested fuel load is 200 US gallons (1,200 Lbs) ….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01-2008 Bassel Al-Assad Intl to I.Bar-Yehuda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flight is a fairly simple one departing in a southerly direction and for navigation will use both NDB’s and VOR’s, not all of which will have DME information. The route will change a number of times requiring several changes of altitude. The ‘fun’ part of this flight is the approach to I.Bar-Yehuda airstrip which is 1,266 feet </w:t>
      </w:r>
      <w:r>
        <w:rPr>
          <w:rFonts w:cs="Arial" w:ascii="Arial" w:hAnsi="Arial"/>
          <w:u w:val="single"/>
        </w:rPr>
        <w:t>below</w:t>
      </w:r>
      <w:r>
        <w:rPr>
          <w:rFonts w:cs="Arial" w:ascii="Arial" w:hAnsi="Arial"/>
        </w:rPr>
        <w:t xml:space="preserve"> Mean Sea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247"/>
        <w:gridCol w:w="794"/>
        <w:gridCol w:w="142"/>
        <w:gridCol w:w="765"/>
        <w:gridCol w:w="1219"/>
        <w:gridCol w:w="482"/>
        <w:gridCol w:w="2079"/>
        <w:gridCol w:w="926"/>
        <w:gridCol w:w="1161"/>
        <w:gridCol w:w="965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 xml:space="preserve">Warning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m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  <w:szCs w:val="22"/>
              </w:rPr>
              <w:t>Dep. Rwy: 17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  <w:szCs w:val="22"/>
              </w:rPr>
              <w:t>Init.  Hdg: 174de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  <w:szCs w:val="22"/>
              </w:rPr>
              <w:t>Init.  Alt: 9,500ft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rStyle w:val="DCAboldChar"/>
                <w:szCs w:val="22"/>
              </w:rPr>
              <w:t>Apt Elev: 157ft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CAboldChar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kia</w:t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SLK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ia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tzada</w:t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LLMZ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rael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ure: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AN NDB (304.0).  After takeoff turn to 174deg.  Direct to NDB...................................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6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route: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A NDB (450.0).  Turn left to 168deg.  Direct to NDB……………………………………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7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AR VOR (113.9).  Turn right to 205deg and descend to 8,500ft.  Direct to VOR.....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OP VOR/DME (115.3).  Turn left to 176deg and descend to 7,500ft.  Direct to VOR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8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right to 178deg and fly outbound radial from ROP VOR.  When the DME reads 23 nm, commence a 500FPM descent to 0ft (!)  Waypoint reached when DME reads 73nm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ach: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right to 230deg, Tune Nav 1 to MZD VOR/DME (115.0) and set OBS to 189deg.  Waypoint reached when OBS centres.………………………………………………………...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unway.  Turn left to 189deg </w:t>
            </w:r>
            <w:r>
              <w:rPr>
                <w:sz w:val="22"/>
                <w:szCs w:val="22"/>
                <w:lang w:val="en-US"/>
              </w:rPr>
              <w:t>for a visual approach to land I Bar-Yehuda.  Runway heading 189deg……………………………………………………………………………………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4" w:type="dxa"/>
            <w:gridSpan w:val="2"/>
            <w:tcBorders>
              <w:left w:val="single" w:sz="4" w:space="0" w:color="000000"/>
            </w:tcBorders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nd: </w:t>
            </w:r>
            <w:r>
              <w:rPr>
                <w:sz w:val="22"/>
                <w:szCs w:val="22"/>
                <w:lang w:val="en-US"/>
              </w:rPr>
              <w:t>I.Bar-Yehuda</w:t>
            </w:r>
            <w:r>
              <w:rPr>
                <w:sz w:val="22"/>
                <w:szCs w:val="22"/>
              </w:rPr>
              <w:t xml:space="preserve"> runway 19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ngth: 3,937ft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dth: 98ft </w:t>
            </w:r>
          </w:p>
        </w:tc>
        <w:tc>
          <w:tcPr>
            <w:tcW w:w="2079" w:type="dxa"/>
            <w:tcBorders>
              <w:right w:val="single" w:sz="4" w:space="0" w:color="000000"/>
            </w:tcBorders>
          </w:tcPr>
          <w:p>
            <w:pPr>
              <w:pStyle w:val="DCAtext"/>
              <w:rPr/>
            </w:pPr>
            <w:r>
              <w:rPr>
                <w:bCs/>
                <w:sz w:val="22"/>
                <w:szCs w:val="22"/>
              </w:rPr>
              <w:t xml:space="preserve">Surface: </w:t>
            </w:r>
            <w:r>
              <w:rPr>
                <w:sz w:val="22"/>
                <w:szCs w:val="22"/>
              </w:rPr>
              <w:t>Asphalt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WR 01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CAbold"/>
              <w:rPr>
                <w:rStyle w:val="DCAboldChar"/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Airport Elev: -1,266ft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&gt;&gt;&gt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n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+4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15:00Z</dcterms:created>
  <dc:creator>user</dc:creator>
  <dc:description/>
  <cp:keywords/>
  <dc:language>en-US</dc:language>
  <cp:lastModifiedBy>Timothy</cp:lastModifiedBy>
  <cp:lastPrinted>2008-10-13T16:35:00Z</cp:lastPrinted>
  <dcterms:modified xsi:type="dcterms:W3CDTF">2008-10-13T15:39:00Z</dcterms:modified>
  <cp:revision>94</cp:revision>
  <dc:subject/>
  <dc:title>1185-01-01 Jakarta to Bandung</dc:title>
</cp:coreProperties>
</file>